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-228600</wp:posOffset>
            </wp:positionV>
            <wp:extent cx="94932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876165" cy="75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1" r="-3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6490</wp:posOffset>
                </wp:positionH>
                <wp:positionV relativeFrom="paragraph">
                  <wp:posOffset>-3546475</wp:posOffset>
                </wp:positionV>
                <wp:extent cx="8041005" cy="85915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40960" cy="8593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ELIMINARY ADMINISTRATIVE SERVICES CREDENT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TIER I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ddddd" stroked="f" o:allowincell="f" style="position:absolute;margin-left:-288.75pt;margin-top:-279.3pt;width:633.1pt;height:67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ELIMINARY ADMINISTRATIVE SERVICES CREDENTI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TIER I)</w:t>
                      </w:r>
                    </w:p>
                  </w:txbxContent>
                </v:textbox>
                <v:fill o:detectmouseclick="t" type="solid" color2="#22222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157480</wp:posOffset>
                </wp:positionV>
                <wp:extent cx="1393825" cy="716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716216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Course and Program Requirements may be obtained fro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CSUN’s Educational Leadership and Policy Studies department by ca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(818) 677 25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 by accessing their web page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instrText xml:space="preserve"> HYPERLINK "http://www.csun.edu/~sch_educ/elps/elps.html" \l "II"</w:instrText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/>
                                <w:sz w:val="20"/>
                              </w:rPr>
                              <w:t>http://www.csun.edu/%7Esch_educ/elps/index.html</w:t>
                            </w:r>
                            <w:r>
                              <w:rPr>
                                <w:rStyle w:val="InternetLink"/>
                                <w:sz w:val="20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09.75pt;height:563.95pt;mso-wrap-distance-left:9.05pt;mso-wrap-distance-right:9.05pt;mso-wrap-distance-top:0pt;mso-wrap-distance-bottom:0pt;margin-top:12.4pt;mso-position-vertical-relative:text;margin-left:3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Course and Program Requirements may be obtained fro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CSUN’s Educational Leadership and Policy Studies department by call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(818) 677 25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or by accessing their web page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instrText xml:space="preserve"> HYPERLINK "http://www.csun.edu/~sch_educ/elps/elps.html" \l "II"</w:instrText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"/>
                          <w:sz w:val="20"/>
                        </w:rPr>
                        <w:t>http://www.csun.edu/%7Esch_educ/elps/index.html</w:t>
                      </w:r>
                      <w:r>
                        <w:rPr>
                          <w:rStyle w:val="InternetLink"/>
                          <w:sz w:val="20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  <w:u w:val="single"/>
        </w:rPr>
        <w:t>Announc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cal District 6 of the Los Angeles Unified Scho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rict, in partnership with The Department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ducational Leadership and Policy Studi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ifornia State University, Northridge is pleased</w:t>
      </w:r>
    </w:p>
    <w:p>
      <w:pPr>
        <w:pStyle w:val="Normal"/>
        <w:rPr/>
      </w:pPr>
      <w:r>
        <w:rPr>
          <w:sz w:val="28"/>
          <w:szCs w:val="28"/>
        </w:rPr>
        <w:t xml:space="preserve">to announce Cohort III of its program for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tainment of the Preliminary Administrat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rvices Credential (Tier I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ginning</w:t>
      </w:r>
    </w:p>
    <w:p>
      <w:pPr>
        <w:pStyle w:val="Normal"/>
        <w:rPr/>
      </w:pPr>
      <w:r>
        <w:rPr>
          <w:sz w:val="36"/>
          <w:szCs w:val="36"/>
        </w:rPr>
        <w:t>August 24, 2009 (Fall Semester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Orientation and Information Meeting</w:t>
      </w:r>
    </w:p>
    <w:p>
      <w:pPr>
        <w:pStyle w:val="Normal"/>
        <w:rPr/>
      </w:pPr>
      <w:r>
        <w:rPr>
          <w:sz w:val="28"/>
          <w:szCs w:val="28"/>
        </w:rPr>
        <w:t>Thursday, April 23, 2009 – 4:00 p.m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Ellen Ochoa Learning Center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5027 Live Oak Street, Cudahy, CA  90201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on the corner of Wilcox and Florence Avenue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lease N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cohort program is available to certificat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mployees of the Los Angeles Unified School </w:t>
      </w:r>
    </w:p>
    <w:p>
      <w:pPr>
        <w:pStyle w:val="Normal"/>
        <w:rPr/>
      </w:pPr>
      <w:r>
        <w:rPr>
          <w:sz w:val="28"/>
          <w:szCs w:val="28"/>
        </w:rPr>
        <w:t xml:space="preserve">District currently working in or with District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ool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rder to prepare materials, please call District 6</w:t>
      </w:r>
    </w:p>
    <w:p>
      <w:pPr>
        <w:pStyle w:val="Normal"/>
        <w:rPr/>
      </w:pPr>
      <w:r>
        <w:rPr>
          <w:sz w:val="28"/>
          <w:szCs w:val="28"/>
        </w:rPr>
        <w:t>or CSUN to indicate your attenda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cs="Arial"/>
          <w:sz w:val="28"/>
          <w:szCs w:val="28"/>
        </w:rPr>
      </w:pPr>
      <w:r>
        <w:rPr>
          <w:sz w:val="28"/>
          <w:szCs w:val="28"/>
        </w:rPr>
        <w:t>District 6 – Nancy Robinson (323</w:t>
      </w:r>
      <w:r>
        <w:rPr>
          <w:rFonts w:cs="Arial"/>
          <w:sz w:val="28"/>
          <w:szCs w:val="28"/>
        </w:rPr>
        <w:t>) 278-3981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</w:t>
      </w:r>
      <w:r>
        <w:rPr>
          <w:sz w:val="28"/>
          <w:szCs w:val="28"/>
        </w:rPr>
        <w:t>Or</w:t>
      </w:r>
    </w:p>
    <w:p>
      <w:pPr>
        <w:pStyle w:val="Normal"/>
        <w:rPr/>
      </w:pPr>
      <w:r>
        <w:rPr>
          <w:sz w:val="28"/>
          <w:szCs w:val="28"/>
        </w:rPr>
        <w:t>CSUN – Merle Price (818) 677-307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15:00Z</dcterms:created>
  <dc:creator>COE</dc:creator>
  <dc:description/>
  <cp:keywords/>
  <dc:language>en-US</dc:language>
  <cp:lastModifiedBy>Nancy Robinson</cp:lastModifiedBy>
  <cp:lastPrinted>2009-02-17T08:20:00Z</cp:lastPrinted>
  <dcterms:modified xsi:type="dcterms:W3CDTF">2009-02-17T16:21:00Z</dcterms:modified>
  <cp:revision>4</cp:revision>
  <dc:subject/>
  <dc:title> </dc:title>
</cp:coreProperties>
</file>